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Tisztelt Felhasználó!</w:t>
        <w:tab/>
        <w:tab/>
        <w:tab/>
        <w:tab/>
        <w:tab/>
        <w:tab/>
        <w:t>SZIRÉN telepítése: WIN7 és újabb verzió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telepítést csak </w:t>
      </w:r>
      <w:r>
        <w:rPr>
          <w:b/>
        </w:rPr>
        <w:t>rendszergazdai jogokkal</w:t>
      </w:r>
      <w:r>
        <w:rPr/>
        <w:t xml:space="preserve"> lehet elvége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: hozzon létre egy „sziren” mappát a c:, vagy d: eszközön. Ha van d, akkor ott. Álljon ebbe a mappá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: A </w:t>
      </w:r>
      <w:hyperlink r:id="rId2">
        <w:r>
          <w:rPr>
            <w:rStyle w:val="InternetLink"/>
          </w:rPr>
          <w:t>www.sziren.com/munka</w:t>
        </w:r>
      </w:hyperlink>
      <w:r>
        <w:rPr/>
        <w:t xml:space="preserve"> mappából ebbe a „sziren” nevű mappába töltse le:</w:t>
      </w:r>
    </w:p>
    <w:p>
      <w:pPr>
        <w:pStyle w:val="Normal"/>
        <w:jc w:val="both"/>
        <w:rPr/>
      </w:pPr>
      <w:r>
        <w:rPr/>
        <w:t>a: adatbazisok.exe</w:t>
      </w:r>
    </w:p>
    <w:p>
      <w:pPr>
        <w:pStyle w:val="Normal"/>
        <w:jc w:val="both"/>
        <w:rPr/>
      </w:pPr>
      <w:r>
        <w:rPr/>
        <w:t>b: a könyvtár neve alapján egyértelműen beazonosítható exe. amit a megrendelési válasz emailben adunk meg. Ez a könyvtár „egyedi fájlja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ndkét exe egy önkicsomagolós zi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: először indítsa az iskola neve alapján letöltött kisebb méretű exe-t. Ez a könyvtár „egyedi fájlja”</w:t>
      </w:r>
    </w:p>
    <w:p>
      <w:pPr>
        <w:pStyle w:val="Normal"/>
        <w:jc w:val="both"/>
        <w:rPr/>
      </w:pPr>
      <w:r>
        <w:rPr/>
        <w:t xml:space="preserve">Ez kicsomagolja a szirén  rendszer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: indítsa az adatbazisok.exe-t.</w:t>
      </w:r>
    </w:p>
    <w:p>
      <w:pPr>
        <w:pStyle w:val="Normal"/>
        <w:jc w:val="both"/>
        <w:rPr/>
      </w:pPr>
      <w:r>
        <w:rPr/>
        <w:t>Ez kicsomagolja azokat a fájlokat, amik minden szirénben azonos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: A </w:t>
      </w:r>
      <w:r>
        <w:rPr>
          <w:b/>
          <w:bCs/>
        </w:rPr>
        <w:t>szirenwin.exe</w:t>
      </w:r>
      <w:r>
        <w:rPr/>
        <w:t>-re mutató ikont hozzon létre az asztalon. (Egy piros, nyitott könyvecske kell, hogy létrejöjjön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: A sziren mappában lévő „sziren.ttf” és „szirenfix.ttf” fontkészlet fájlokat telepíteni kell. (Total Commanderben pl. hosszan jobb fül-telepíté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z installálás után győződjön meg arról, hogy a Szirén mappára minden joga megvan-e (írás,olvasás,létrehozás!)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  <w:szCs w:val="24"/>
        </w:rPr>
      </w:pPr>
      <w:r>
        <w:rPr>
          <w:b/>
          <w:szCs w:val="24"/>
        </w:rPr>
        <w:t>Ellenőrizzék le, hogy a Windows betűkészletei között valóban szerepel-e a két Szirénes betűkészlet?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Tapasztalatok: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Előfordul, hogy a betűkészlet telepítése után a Windows nem ABC sorrendben mutatja az újonnan telepítettet, hanem a végére teszi és csak a gép újra indítása után látható ABC sorrendben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sikeres telepítés után a két önkicsomagoló exe-t feltétlenül törölni kell!!!!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Tapasztaltunk olyat, hogy ezt csak a gép újraindítása után engedte a rendszer (nem tudjuk miért)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nfolyami videók:</w:t>
      </w:r>
    </w:p>
    <w:p>
      <w:pPr>
        <w:pStyle w:val="Normal"/>
        <w:jc w:val="both"/>
        <w:rPr/>
      </w:pPr>
      <w:r>
        <w:rPr/>
        <w:t xml:space="preserve">A You-Tube-on Mohai Lajos neve alatt megtalálják a szükséges tanfolyami videókat. Elsőként az adatbevitellel és a kereséssel kapcsolatos videót nézzék meg, az elegendő az induláshoz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Belépés a Szirénbe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Első indításkor biztosan hosszan frissíti a rendszert, mire eljut a belépési adatok kéréséhez. Hagyják dolgozni a programot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A program indításakor azonosítót és jelszót kér a program:</w:t>
      </w:r>
    </w:p>
    <w:p>
      <w:pPr>
        <w:pStyle w:val="Normal"/>
        <w:jc w:val="both"/>
        <w:rPr/>
      </w:pPr>
      <w:r>
        <w:rPr/>
        <w:t>Az Ön azonosítója: könyvtár</w:t>
      </w:r>
    </w:p>
    <w:p>
      <w:pPr>
        <w:pStyle w:val="Normal"/>
        <w:jc w:val="both"/>
        <w:rPr/>
      </w:pPr>
      <w:r>
        <w:rPr/>
        <w:t xml:space="preserve">jelszava:                  nyugalom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zirén </w:t>
      </w:r>
      <w:r>
        <w:rPr>
          <w:b/>
          <w:szCs w:val="24"/>
        </w:rPr>
        <w:t>dokumentáció</w:t>
      </w:r>
      <w:r>
        <w:rPr/>
        <w:t xml:space="preserve">ja a telepítés után a </w:t>
      </w:r>
      <w:r>
        <w:rPr>
          <w:b/>
        </w:rPr>
        <w:t>sziren</w:t>
      </w:r>
      <w:r>
        <w:rPr/>
        <w:t xml:space="preserve"> mappában </w:t>
      </w:r>
      <w:r>
        <w:rPr>
          <w:b/>
        </w:rPr>
        <w:t>sziren9.doc</w:t>
      </w:r>
      <w:r>
        <w:rPr/>
        <w:t xml:space="preserve"> néven található, telefonos segítséget a 20-571-4797-es telefonszámon kérhet, vagy emailben: sziren9@t-online.hu</w:t>
      </w:r>
    </w:p>
    <w:sectPr>
      <w:headerReference w:type="default" r:id="rId3"/>
      <w:footerReference w:type="default" r:id="rId4"/>
      <w:type w:val="nextPage"/>
      <w:pgSz w:w="11906" w:h="16838"/>
      <w:pgMar w:left="851" w:right="849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>
        <w:sz w:val="16"/>
      </w:rPr>
      <w:t>--------------------------------------------------------------------------------------------------------------------------------------------------------------------------</w:t>
    </w:r>
  </w:p>
  <w:p>
    <w:pPr>
      <w:pStyle w:val="Footer"/>
      <w:widowControl/>
      <w:rPr/>
    </w:pPr>
    <w:r>
      <w:rPr/>
      <w:t>Szirénlib Kft.</w:t>
      <w:tab/>
      <w:t>www.sziren.com</w:t>
    </w:r>
    <w:r>
      <w:rPr>
        <w:b/>
      </w:rPr>
      <w:tab/>
    </w:r>
    <w:r>
      <w:rPr/>
      <w:t>E-mail: sziren9@t-online.hu</w:t>
    </w:r>
  </w:p>
  <w:p>
    <w:pPr>
      <w:pStyle w:val="Footer"/>
      <w:widowControl/>
      <w:rPr/>
    </w:pPr>
    <w:r>
      <w:rPr/>
      <w:t xml:space="preserve">Levélcím: 2458 Kulcs, Arany J. u. 28.   </w:t>
      <w:tab/>
      <w:tab/>
      <w:t>mobil: 06-20-571-47-9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  <w:fldChar w:fldCharType="begin"/>
    </w:r>
    <w:r>
      <w:rPr/>
      <w:instrText xml:space="preserve"> REF SHAPE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WWHyperlink">
    <w:name w:val="WW-Hyperlink"/>
    <w:qFormat/>
    <w:rPr>
      <w:color w:val="0000FF"/>
      <w:u w:val="single"/>
    </w:rPr>
  </w:style>
  <w:style w:type="character" w:styleId="WWHyperlink1">
    <w:name w:val="WW-Hyperlink1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Megemlts">
    <w:name w:val="Megemlítés"/>
    <w:qFormat/>
    <w:rPr>
      <w:color w:val="2B579A"/>
      <w:shd w:fill="E6E6E6" w:val="clear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iren.com/munk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4:13:00Z</dcterms:created>
  <dc:creator>bl</dc:creator>
  <dc:description/>
  <cp:keywords/>
  <dc:language>en-US</dc:language>
  <cp:lastModifiedBy>lajos</cp:lastModifiedBy>
  <cp:lastPrinted>2019-12-11T12:17:00Z</cp:lastPrinted>
  <dcterms:modified xsi:type="dcterms:W3CDTF">2023-10-26T05:57:00Z</dcterms:modified>
  <cp:revision>85</cp:revision>
  <dc:subject/>
  <dc:title>Veszprémi Középiskolák Kollégiuma</dc:title>
</cp:coreProperties>
</file>