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gitális tartalmak megjelenítése az Internetes katalógusban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Utolsó módosítás</w:t>
      </w:r>
      <w:r>
        <w:rPr>
          <w:sz w:val="28"/>
          <w:szCs w:val="28"/>
        </w:rPr>
        <w:t>: 2018.06.29.  verzió: Szirén 9.48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A 2004-ben elkészített első változat alapos újragondolása alapján egy sokkal egyszerűbb, mégis hatékonyabb megoldást dolgoztunk 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A digitális tartalmak tárolása az intézmény szerverén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ki digitális tartalmakat szeretne elhelyezni az egyes dokumentumokhoz, azoknak Linuxos szervert kell használniuk és közölniük kell velünk a szerverük url-j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bban a mappában, amire az url mutat létre kell hozniuk a „sziren_digitalis” nevű mappát (Ez általában a var\www\html mappa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bből a mappából kell nyílnia a könyvtár azonosítójával megegyező mappának. Ha a könyvtár azonosítója 0037, akkor a mappa neve 37 tehát a bevezető 0-ák elmaradnak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bből a mappából további almappák nyílnak pontosan a dokumentum leltári számának megfelelő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ltári szám: 3750   a nyíló mappa 3750</w:t>
      </w:r>
    </w:p>
    <w:p>
      <w:pPr>
        <w:pStyle w:val="Normal"/>
        <w:jc w:val="both"/>
        <w:rPr/>
      </w:pPr>
      <w:r>
        <w:rPr/>
        <w:t>leltári szám F290    a nyíló mappa F290</w:t>
      </w:r>
    </w:p>
    <w:p>
      <w:pPr>
        <w:pStyle w:val="Normal"/>
        <w:jc w:val="both"/>
        <w:rPr/>
      </w:pPr>
      <w:r>
        <w:rPr/>
        <w:t>st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zekben a mappákban kell elhelyezni az adott leltári számú dokumentumhoz tartozó digitális tartalmaka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mennyiben a dokumentum leltári számát módosítják, a megfelelő mappa új leltári számra való átnevezésével a digitális tartalmak megmaradnak. Erre a program figyelmezteti a felhasználó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digitális tartalmak rögzítése a Szirénben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Egykötetes-többkötetes dokumentumok könyveknél és minden más betűjelzetes dokumentumná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peciális adatoknál a multimédia kapcsolatnál csak egy i betűt kell megadni, jelezve, hogy a dokumentumnak van multimédiás kapcsola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mennyiben azt szeretnék, hogy a multimédiás kapcsolat a forráspéldányon kívül minden további példányra is vonatkozzon, a közös speciális adatoknál kell megjelölni, hogy van multimédiás kapcsolat. Ebben az esetben a forráspéldány leltári számának megfelelő mappába kell helyezni ezeket a digitális tartalmakat. A forráspéldány törlésekor a program jelzi, hogy mi lett az új forráspéldány és ebben az esetben a digitális tartalmak mappájának nevét át kell nevezni az új leltári szám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Ha csak adott dokumentumra vonatkozik, akkor a saját speciális adatokban kell jelezni ezt és az adott leltári számhoz tartozó mappában kell tárolni ők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alitikák:</w:t>
      </w:r>
    </w:p>
    <w:p>
      <w:pPr>
        <w:pStyle w:val="Normal"/>
        <w:jc w:val="both"/>
        <w:rPr/>
      </w:pPr>
      <w:r>
        <w:rPr/>
        <w:t>a multimédiás kapcsolat mezőben kettősponttal elválasztva fel kell sorolni a fájlok neveit.</w:t>
      </w:r>
    </w:p>
    <w:p>
      <w:pPr>
        <w:pStyle w:val="Normal"/>
        <w:jc w:val="both"/>
        <w:rPr/>
      </w:pPr>
      <w:r>
        <w:rPr/>
        <w:t>ennek oka: az analitika egy adott leltári számú dokumentumhoz tartozik. A dokumentumhoz nagyon sok multimédiás kapcsolat lehetséges és sok analitika is tartozhat hozzá. Hogy egy adott analitikához a digitális tartalmak közül melyik tartozik, azt csak akkor lehet tudni, ha ebben az esetben felsorolják a fájlok neveit.</w:t>
      </w:r>
    </w:p>
    <w:p>
      <w:pPr>
        <w:pStyle w:val="Normal"/>
        <w:jc w:val="both"/>
        <w:rPr/>
      </w:pPr>
      <w:r>
        <w:rPr/>
        <w:t>Ezeknek a fájloknak abban a mappában kell lennie, amelyik leltári számú dokumentumhoz az analitika tartoz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ikkek, folyóirato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leltári szám megadása kötelező és a multimédiás kapcsolatok mezőbe csak egy i betűt kell ír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árolható fájlok típusai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ennek specifikációját később adjuk meg, a megjelenítő szoftver még kiválasztás alatt van. Az biztos, hogy webhely megadása esetén url típusú és kiterjesztésű fájlt kell megad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97"/>
        </w:tabs>
        <w:ind w:left="1781" w:hanging="504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verflowPunct w:val="false"/>
      <w:autoSpaceDE w:val="false"/>
      <w:spacing w:before="240" w:after="480"/>
      <w:ind w:left="360" w:hanging="360"/>
      <w:jc w:val="center"/>
      <w:textAlignment w:val="baseline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92" w:leader="none"/>
      </w:tabs>
      <w:overflowPunct w:val="false"/>
      <w:autoSpaceDE w:val="false"/>
      <w:spacing w:before="120" w:after="240"/>
      <w:ind w:left="792" w:hanging="432"/>
      <w:jc w:val="both"/>
      <w:textAlignment w:val="baseline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verflowPunct w:val="false"/>
      <w:autoSpaceDE w:val="false"/>
      <w:spacing w:before="120" w:after="240"/>
      <w:ind w:left="1224" w:hanging="504"/>
      <w:textAlignment w:val="baseline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800" w:leader="none"/>
      </w:tabs>
      <w:overflowPunct w:val="false"/>
      <w:autoSpaceDE w:val="false"/>
      <w:spacing w:before="240" w:after="60"/>
      <w:ind w:left="1728" w:hanging="648"/>
      <w:textAlignment w:val="baseline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2520" w:leader="none"/>
      </w:tabs>
      <w:overflowPunct w:val="false"/>
      <w:autoSpaceDE w:val="false"/>
      <w:spacing w:before="240" w:after="60"/>
      <w:ind w:left="2232" w:hanging="792"/>
      <w:textAlignment w:val="baseline"/>
      <w:outlineLvl w:val="4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Palatino Linotype" w:hAnsi="Palatino Linotype" w:eastAsia="Times New Roman" w:cs="Palatino Linotyp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17:33:00Z</dcterms:created>
  <dc:creator>Mohai Lajos</dc:creator>
  <dc:description/>
  <cp:keywords/>
  <dc:language>en-US</dc:language>
  <cp:lastModifiedBy>Mohai Lajos</cp:lastModifiedBy>
  <cp:lastPrinted>2018-06-29T19:32:00Z</cp:lastPrinted>
  <dcterms:modified xsi:type="dcterms:W3CDTF">2018-06-29T17:33:00Z</dcterms:modified>
  <cp:revision>3</cp:revision>
  <dc:subject/>
  <dc:title>A Szirén 9</dc:title>
</cp:coreProperties>
</file>