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A Szirén integrált könyvtári rendszer WEB-OPAC Keresője, Internetes elektronikus kölcsönző modulja: előjegyzés-hosszabbítá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Országos lelőhely katalógus (online katalógus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atalógusban résztvevő könyvtárak száma 14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nyvtárakat tematikusan és/vagy földrajzi elhelyezkedésük szerint csoportosítottuk.</w:t>
      </w:r>
    </w:p>
    <w:p>
      <w:pPr>
        <w:pStyle w:val="Normal"/>
        <w:rPr/>
      </w:pPr>
      <w:r>
        <w:rPr/>
        <w:t>A kiválasztható csoportok száma 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tikus csoportosítás: pl. múzeumok</w:t>
      </w:r>
    </w:p>
    <w:p>
      <w:pPr>
        <w:pStyle w:val="Normal"/>
        <w:rPr/>
      </w:pPr>
      <w:r>
        <w:rPr/>
        <w:t>Földrajzi csoportosítás: pl. Heves megye</w:t>
        <w:br/>
      </w:r>
    </w:p>
    <w:p>
      <w:pPr>
        <w:pStyle w:val="Normal"/>
        <w:rPr/>
      </w:pPr>
      <w:r>
        <w:rPr/>
        <w:t>A keresésben részvevő könyvtárak köre lehet:</w:t>
      </w:r>
    </w:p>
    <w:p>
      <w:pPr>
        <w:pStyle w:val="Normal"/>
        <w:rPr/>
      </w:pPr>
      <w:r>
        <w:rPr/>
        <w:t>Összes</w:t>
      </w:r>
    </w:p>
    <w:p>
      <w:pPr>
        <w:pStyle w:val="Normal"/>
        <w:rPr/>
      </w:pPr>
      <w:r>
        <w:rPr/>
        <w:t>Egy kiválasztott könyvtárcsoport</w:t>
      </w:r>
    </w:p>
    <w:p>
      <w:pPr>
        <w:pStyle w:val="Normal"/>
        <w:rPr/>
      </w:pPr>
      <w:r>
        <w:rPr/>
        <w:t>Egy adott könyvtá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gjelenített találatok száma: 1-500</w:t>
      </w:r>
    </w:p>
    <w:p>
      <w:pPr>
        <w:pStyle w:val="Normal"/>
        <w:rPr/>
      </w:pPr>
      <w:r>
        <w:rPr/>
        <w:t>A találatok teljes bibliográfiai leírással jelennek meg. A találatoknál lehet kérni, hogy a dokumentumhoz tartozó részdokumentumok megjelenjenek-e, vagy 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eresés lehet pontosan a megadott szempontra vonatkozó (pontos keresés), vagy a megadott keresési feltétel egy lehetséges találat elejével kell, hogy megegyezzen (csonkolt keresé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eresés vonatkozhat csak a fődokumentumokra, vagy a hozzájuk tartozó részdokumentumokra is (Analitikában is ker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eresett szempontok minden olyan adatra vonatkozhatnak, amiket a Szirén rendszer kulcsol. 23 fő adatra lehet keresni (pl. főcím, szerzők, címszavak, ETO jelzetek stb.), és 102 féle speciális adatra (pl. pecsét, tulajdonos, kötés st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eresési szempontok egymással egy keresésen belül korlátlan számban logikai kapcsolatba hozhatók, ami azt jelenti, hogy a keresési adatlap akárhány mezője egyszerre kitölthető. A keresett szempontok között „és” vagy a „vagy” logikai kapcsolat adható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lálatoknál minden esetben megkapják a lelőhel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önyvtárközi kölcsönzé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nnyiben a keresés megkezdésekor a könyvtár megadja saját négyjegyű azonosító kódját, könyvtárközi kölcsönzés is kezdeményezhető. </w:t>
      </w:r>
    </w:p>
    <w:p>
      <w:pPr>
        <w:pStyle w:val="Normal"/>
        <w:rPr/>
      </w:pPr>
      <w:r>
        <w:rPr/>
        <w:t>A megjelenő találat alatt található „Dokumentum lelőhelye, könyvtárközi kölcsönzés” gombra kattintva megjelennek a könyvtár adatai: neve, címe, nyitva tartás, e-mail.</w:t>
      </w:r>
    </w:p>
    <w:p>
      <w:pPr>
        <w:pStyle w:val="Normal"/>
        <w:rPr/>
      </w:pPr>
      <w:r>
        <w:rPr/>
        <w:t>Ha a könyvtár, amelyben a találat van, megadta e-mail címét, akkor a könyvtárközi kölcsönzés gombbal továbblépve egy automatikus e-mail generálódik, amelyben a kért dokumentum adatai és a kérő könyvtár adatai szerepel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tézményi WEB-OPAC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nnek technikai lényege, hogy a honlapra csak a kereső gombot kell kitenni, az automatikusan átirányítódik a Szirén központi honlapjára, de a felületet úgy látja a kereső, mintha továbbra is a saját honlapján lenne, és kizárólag a saját könyvtárának adatbázisát lá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eresés menete és a felület is hasonló a országos katalóguséhoz, azzal a különbséggel, hogy megjelennek a dokumentumok saját adatai, a leltári számok, az, hogy az adott példány éppen kölcsönzésben van-e, ha igen, mi a lejárati határidő, a példányok száma, a könyvtáron belüli lelőhely. Itt könyvtárközi kölcsönzés értelemszerűen nem indíthat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intézményi kereső felület további szolgáltatása a kölcsönzési információ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kölcsönzési információkat két adat megadásával érhetik el:</w:t>
      </w:r>
    </w:p>
    <w:p>
      <w:pPr>
        <w:pStyle w:val="Normal"/>
        <w:rPr/>
      </w:pPr>
      <w:r>
        <w:rPr/>
        <w:t>Az olvasó neve</w:t>
      </w:r>
    </w:p>
    <w:p>
      <w:pPr>
        <w:pStyle w:val="Normal"/>
        <w:rPr/>
      </w:pPr>
      <w:r>
        <w:rPr/>
        <w:t>jelszó, vagy törzssz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kolák esetén a jelszó a diák OM azonosítója. Ez a következő esetben működi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skolai adminisztrációs szoftverből az OM azonosító átkerül a Szirén olvasói nyilvántartásá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irén program minimum Szirén9.549 és lefuttatták a szervízfunkciókban az állományok tömörítését mind a könyvtári adatokra, mind a kölcsönzési adatokra (kérve a statisztikát is).</w:t>
      </w:r>
    </w:p>
    <w:p>
      <w:pPr>
        <w:pStyle w:val="Normal"/>
        <w:rPr/>
      </w:pPr>
      <w:r>
        <w:rPr/>
        <w:t>Ezzel az OM azonosító automatikusan átkerül a jelszó mezőbe is, feltéve, hogy az eddig üres volt. Ha van beállított jelszó, az nem válto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 a jelszó megadásával nem kapnak eredményt (mert a fent leírtak miatt számtalan ok miatt az olvasói nyilvántartásban nincs kitöltve a jelszó mező), akkor a:</w:t>
      </w:r>
    </w:p>
    <w:p>
      <w:pPr>
        <w:pStyle w:val="Normal"/>
        <w:rPr/>
      </w:pPr>
      <w:r>
        <w:rPr/>
        <w:t>név</w:t>
      </w:r>
    </w:p>
    <w:p>
      <w:pPr>
        <w:pStyle w:val="Normal"/>
        <w:rPr/>
      </w:pPr>
      <w:r>
        <w:rPr/>
        <w:t>törzssz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dásával kapják meg a kölcsönzési információ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dményként megkapják a náluk lévő dokumentumokat és azt, hogy azok mikor járnak le.</w:t>
      </w:r>
    </w:p>
    <w:p>
      <w:pPr>
        <w:pStyle w:val="Normal"/>
        <w:rPr/>
      </w:pPr>
      <w:r>
        <w:rPr/>
        <w:t>Ez a lista bal egér füllel kijelölhető és a kijelölt rész jobb egér füllel nyomtat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gionális katalógu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gionális katalógus lényege, hogy a keresés körében az adott könyvtár, vagy bármely kiválasztott könyvtárcsoport kereső felülete az intézményi honlapra kitehető. Gyakori pl. az, hogy az adott településen található többi Szirénes könyvtár közös katalógusa is a honlapon található, vagy a megye Szirénes könyvtárainak közös katalógu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jegyezzük, hogy sok Szirénes könyvtár katalógusa Z39.50-es szerverként működve más rendszerek számára is szabadon elérhető. Létezik több olyan közös katalógus, ahová a Szirénes rendszer ily módon rendszeresen online adatokat szolgáltat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6:03:00Z</dcterms:created>
  <dc:creator>Kulcslib kft.</dc:creator>
  <dc:description/>
  <cp:keywords/>
  <dc:language>en-US</dc:language>
  <cp:lastModifiedBy>lajos</cp:lastModifiedBy>
  <dcterms:modified xsi:type="dcterms:W3CDTF">2021-03-01T09:57:00Z</dcterms:modified>
  <cp:revision>8</cp:revision>
  <dc:subject/>
  <dc:title>A Szirén integrált könyvtári rendszer WEB-OPAC Keresője</dc:title>
</cp:coreProperties>
</file>