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SZIRÉN program frissítése: WIN7 és újabb verzió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Felhasználó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frissítést csak </w:t>
      </w:r>
      <w:r>
        <w:rPr>
          <w:b/>
        </w:rPr>
        <w:t>rendszergazdai jogokkal</w:t>
      </w:r>
      <w:r>
        <w:rPr/>
        <w:t xml:space="preserve"> lehet elvég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t, hogy hol van a gépére telepített Szirén rendszer, az indítóikon tulajdonságaiban az indítás helyében talá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ről a teljes sziren mappáról készítsen egy másolatot valaho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: A </w:t>
      </w:r>
      <w:hyperlink r:id="rId2">
        <w:r>
          <w:rPr>
            <w:rStyle w:val="InternetLink"/>
          </w:rPr>
          <w:t>www.sziren.com/munka</w:t>
        </w:r>
      </w:hyperlink>
      <w:r>
        <w:rPr/>
        <w:t xml:space="preserve"> mappából a gépére telepített Szirén program „sziren” nevű mappájába töltse le:</w:t>
      </w:r>
    </w:p>
    <w:p>
      <w:pPr>
        <w:pStyle w:val="Normal"/>
        <w:jc w:val="both"/>
        <w:rPr/>
      </w:pPr>
      <w:r>
        <w:rPr/>
        <w:t>sziren_frissites.ex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 az exe egy önkicsomagolós zi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Indítsa el a sziren_frissites.exe-t. Válassza azt, hogy nem kell ellenőrizni a felülírásokat, így gyorsabb és kényelmeseb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Lépjen be a programba. A szervízfunkciókban futtassa le az állományok tömörítése menüt a könyvtári adatokra, majd a kölcsönzési adatokra (itt kérje a statisztikákat i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sikeres telepítés után a sziren_frissites.exe-t törölje.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További lehetséges problémák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>A szirén ikonjának egy piros, nyitott könyvecskének kell lennie. Az ikon tulajdonságaiban a „cél” sornak a vége kötelezően: szirenwin.exe, azaz az ikonnak a „szirenwin.exe”-t kell indítania!!!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A programnak úgy KELL indulnia, hogy legelőször a két üzenet valamelyike jelenik meg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„</w:t>
      </w:r>
      <w:r>
        <w:rPr>
          <w:bCs/>
          <w:szCs w:val="24"/>
        </w:rPr>
        <w:t>Jelenleg nincs új frissítés a szerveren”, vagy „Új verzió érhető el a szerveren…”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>Ha nem így indul a program, akkor valószínűleg a következő üzenet jelenik meg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„</w:t>
      </w:r>
      <w:r>
        <w:rPr>
          <w:bCs/>
          <w:szCs w:val="24"/>
        </w:rPr>
        <w:t>Aktuálissá vált a Szirén országos virtuális könyvtárának frissítése…”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>Ha ez jelenik meg, akkor jó az ikon, de olyan régi verziót frissítettek, amiben a sziren mappában lévő „lu.ini” fajl -aminek a formátuma változott- még a régi. Ettől a program működik, csak az automatikus frissítések nem működnek. Ebben az esetben írjanak emailt, hogy küldjünk egy új „lu.ini” fájlt, amit a sziren mappába kell visszamásolni. Ez a fájl egy olyan egyedi fájl, amihez a frissítés nem nyúlt hozzá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Feltétlenül vegyék fel velünk a kapcsolatot, ha nincs automatikus frissítés, mert segítünk és az a fontos, hogy a rendszer jól működjön.</w:t>
      </w:r>
    </w:p>
    <w:sectPr>
      <w:headerReference w:type="default" r:id="rId3"/>
      <w:footerReference w:type="default" r:id="rId4"/>
      <w:type w:val="nextPage"/>
      <w:pgSz w:w="11906" w:h="16838"/>
      <w:pgMar w:left="851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>
        <w:sz w:val="16"/>
      </w:rPr>
      <w:t>--------------------------------------------------------------------------------------------------------------------------------------------------------------------------</w:t>
    </w:r>
  </w:p>
  <w:p>
    <w:pPr>
      <w:pStyle w:val="Footer"/>
      <w:widowControl/>
      <w:rPr/>
    </w:pPr>
    <w:r>
      <w:rPr/>
      <w:t>Szirénlib Bt.</w:t>
      <w:tab/>
      <w:t>www.sziren.com</w:t>
    </w:r>
    <w:r>
      <w:rPr>
        <w:b/>
      </w:rPr>
      <w:tab/>
    </w:r>
    <w:r>
      <w:rPr/>
      <w:t>E-mail: sziren9@t-online.hu</w:t>
    </w:r>
  </w:p>
  <w:p>
    <w:pPr>
      <w:pStyle w:val="Footer"/>
      <w:widowControl/>
      <w:rPr/>
    </w:pPr>
    <w:r>
      <w:rPr/>
      <w:t>Levélcím: 1095 Budapest, Gabona u. 3.</w:t>
      <w:tab/>
      <w:t xml:space="preserve">   Fax: 06-1 219-56-57</w:t>
      <w:tab/>
      <w:t>mobil: 06-20-571-47-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fldChar w:fldCharType="begin"/>
    </w:r>
    <w:r>
      <w:rPr/>
      <w:instrText xml:space="preserve"> REF SHAP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WWHyperlink1">
    <w:name w:val="WW-Hyperlink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iren.com/munk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4:13:00Z</dcterms:created>
  <dc:creator>bl</dc:creator>
  <dc:description/>
  <cp:keywords/>
  <dc:language>en-US</dc:language>
  <cp:lastModifiedBy>lajos</cp:lastModifiedBy>
  <cp:lastPrinted>2019-12-11T12:17:00Z</cp:lastPrinted>
  <dcterms:modified xsi:type="dcterms:W3CDTF">2020-11-26T06:21:00Z</dcterms:modified>
  <cp:revision>81</cp:revision>
  <dc:subject/>
  <dc:title>Veszprémi Középiskolák Kollégiuma</dc:title>
</cp:coreProperties>
</file>