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 Szirén integrált könyvtári rendszer WEB-OPAC Keresője, Internetes elektronikus kölcsönző modulja: előjegyzés-hosszabbítá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Országos lelőhely katalógus (online katalógus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atalógusban résztvevő könyvtárak száma 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yvtárakat tematikusan és/vagy földrajzi elhelyezkedésük szerint csoportosítottuk.</w:t>
      </w:r>
    </w:p>
    <w:p>
      <w:pPr>
        <w:pStyle w:val="Normal"/>
        <w:rPr/>
      </w:pPr>
      <w:r>
        <w:rPr/>
        <w:t>A kiválasztható csoportok száma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ikus csoportosítás: pl. múzeumok</w:t>
      </w:r>
    </w:p>
    <w:p>
      <w:pPr>
        <w:pStyle w:val="Normal"/>
        <w:rPr/>
      </w:pPr>
      <w:r>
        <w:rPr/>
        <w:t>Földrajzi csoportosítás: pl. Heves megye</w:t>
        <w:br/>
      </w:r>
    </w:p>
    <w:p>
      <w:pPr>
        <w:pStyle w:val="Normal"/>
        <w:rPr/>
      </w:pPr>
      <w:r>
        <w:rPr/>
        <w:t>A keresésben részvevő könyvtárak köre lehet:</w:t>
      </w:r>
    </w:p>
    <w:p>
      <w:pPr>
        <w:pStyle w:val="Normal"/>
        <w:rPr/>
      </w:pPr>
      <w:r>
        <w:rPr/>
        <w:t>Összes</w:t>
      </w:r>
    </w:p>
    <w:p>
      <w:pPr>
        <w:pStyle w:val="Normal"/>
        <w:rPr/>
      </w:pPr>
      <w:r>
        <w:rPr/>
        <w:t>Egy kiválasztott könyvtárcsoport</w:t>
      </w:r>
    </w:p>
    <w:p>
      <w:pPr>
        <w:pStyle w:val="Normal"/>
        <w:rPr/>
      </w:pPr>
      <w:r>
        <w:rPr/>
        <w:t>Egy adott könyvt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jelenített találatok száma: 1-500</w:t>
      </w:r>
    </w:p>
    <w:p>
      <w:pPr>
        <w:pStyle w:val="Normal"/>
        <w:rPr/>
      </w:pPr>
      <w:r>
        <w:rPr/>
        <w:t>A találatok teljes bibliográfiai leírással jelennek meg. A találatoknál lehet kérni, hogy a dokumentumhoz tartozó részdokumentumok megjelenjenek-e, vagy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 lehet pontosan a megadott szempontra vonatkozó (pontos keresés), vagy a megadott keresési feltétel egy lehetséges találat elejével kell, hogy megegyezzen (csonkolt keres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 vonatkozhat csak a fődokumentumokra, vagy a hozzájuk tartozó részdokumentumokra is (Analitikában is ke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ett szempontok minden olyan adatra vonatkozhatnak, amiket a Szirén rendszer kulcsol. 23 fő adatra lehet keresni (pl. főcím, szerzők, címszavak, ETO jelzetek stb.), és 102 féle speciális adatra (pl. pecsét, tulajdonos, kötés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i szempontok egymással egy keresésen belül korlátlan számban logikai kapcsolatba hozhatók, ami azt jelenti, hogy a keresési adatlap akárhány mezője egyszerre kitölthető. A keresett szempontok között „és” vagy a „vagy” logikai kapcsolat adható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álatoknál minden esetben megkapják a lelőhel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önyvtárközi kölcsönzé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nyiben a keresés megkezdésekor a könyvtár megadja saját négyjegyű azonosító kódját, könyvtárközi kölcsönzés is kezdeményezhető. </w:t>
      </w:r>
    </w:p>
    <w:p>
      <w:pPr>
        <w:pStyle w:val="Normal"/>
        <w:rPr/>
      </w:pPr>
      <w:r>
        <w:rPr/>
        <w:t>A megjelenő találat alatt található „Dokumentum lelőhelye, könyvtárközi kölcsönzés” gombra kattintva megjelennek a könyvtár adatai: neve, címe, nyitva tartás, e-mail.</w:t>
      </w:r>
    </w:p>
    <w:p>
      <w:pPr>
        <w:pStyle w:val="Normal"/>
        <w:rPr/>
      </w:pPr>
      <w:r>
        <w:rPr/>
        <w:t>Ha a könyvtár, amelyben a találat van, megadta e-mail címét, akkor a könyvtárközi kölcsönzés gombbal továbblépve egy automatikus e-mail generálódik, amelyben a kért dokumentum adatai és a kérő könyvtár adatai szerep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ézményi WEB-OPA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nek technikai lényege, hogy a honlapra csak a kereső gombot kell kitenni, az automatikusan átirányítódik a Szirén központi honlapjára, de a felületet úgy látja a kereső, mintha továbbra is a saját honlapján lenne, és kizárólag a saját könyvtárának adatbázisát lá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 menete és a felület is hasonló a országos katalóguséhoz, azzal a különbséggel, hogy megjelennek a dokumentumok saját adatai, a leltári számok, az, hogy az adott példány éppen kölcsönzésben van-e, ha igen, mi a lejárati határidő, a példányok száma, a könyvtáron belüli lelőhely. Itt könyvtárközi kölcsönzés értelemszerűen nem indí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i kereső felület további szolgáltatása a kölcsönzési információk:</w:t>
      </w:r>
    </w:p>
    <w:p>
      <w:pPr>
        <w:pStyle w:val="Normal"/>
        <w:rPr/>
      </w:pPr>
      <w:r>
        <w:rPr/>
        <w:t>Az olvasók a könyvtárostól jelszót kérhetnek. Amennyiben nem kérnek jelszót, törzsszámukat használhatják az internetes azonosításra. Ahhoz, hogy megkapják saját kölcsönzési információit, két azonosítót kell megadni:</w:t>
      </w:r>
    </w:p>
    <w:p>
      <w:pPr>
        <w:pStyle w:val="Normal"/>
        <w:rPr/>
      </w:pPr>
      <w:r>
        <w:rPr/>
        <w:t>Az olvasó neve</w:t>
      </w:r>
    </w:p>
    <w:p>
      <w:pPr>
        <w:pStyle w:val="Normal"/>
        <w:rPr/>
      </w:pPr>
      <w:r>
        <w:rPr/>
        <w:t>Jelszava, vagy törzsszá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ként megkapják a náluk lévő dokumentumokat és azt, hogy azok mikor járnak 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gionális katalóg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gionális katalógus lényege, hogy a keresés körében az adott könyvtár, vagy bármely kiválasztott könyvtárcsoport kereső felülete az intézményi honlapra kitehető. Gyakori pl. az, hogy az adott településen található többi Szirénes könyvtár közös katalógusa is a honlapon található, vagy a megye Szirénes könyvtárainak közös katalóg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jegyezzük, hogy sok Szirénes könyvtár katalógusa Z39.50-es szerverként működve más rendszerek számára is szabadon elérhető,. Létezik több olyan közös katalógus, ahová a Szirénes rendszer ily módon rendszeresen online adatokat szolgált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sszabbítás-előjegyzés az Internetes felülete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kásos kölcsönzési információk mellett több könyvtár is igénybe veszi ezt a szolgáltatást. A hosszabbítás és az előjegyzés esetén kötelezően a névvel és a jelszóval kell azonosítania magát az olvasónak. Kölcsönzési információ kérésekor elegendő a név és a törzsszám, de ha kért az olvasó jelszót, akkor a név és a jelszó megadása kötelez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formációk</w:t>
      </w:r>
      <w:r>
        <w:rPr/>
        <w:t>:</w:t>
      </w:r>
    </w:p>
    <w:p>
      <w:pPr>
        <w:pStyle w:val="Normal"/>
        <w:rPr/>
      </w:pPr>
      <w:r>
        <w:rPr/>
        <w:t>A dokumentumok a következő csoportosításban jelennek m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ölcsönzött dokumentumok</w:t>
      </w:r>
      <w:r>
        <w:rPr/>
        <w:t>:</w:t>
      </w:r>
    </w:p>
    <w:p>
      <w:pPr>
        <w:pStyle w:val="Normal"/>
        <w:rPr/>
      </w:pPr>
      <w:r>
        <w:rPr/>
        <w:t>Feltünteti a leltári számot, azt, hogy hosszabbítható-e? (Interneten egyszer lehet hosszabbítani, a könyvtárban esetleg többször is), a lejárati dátumot, szerzőt-címet.</w:t>
      </w:r>
    </w:p>
    <w:p>
      <w:pPr>
        <w:pStyle w:val="Normal"/>
        <w:rPr>
          <w:b/>
          <w:b/>
        </w:rPr>
      </w:pPr>
      <w:r>
        <w:rPr>
          <w:b/>
        </w:rPr>
        <w:t>Előjegyzett dokumentumok</w:t>
      </w:r>
    </w:p>
    <w:p>
      <w:pPr>
        <w:pStyle w:val="Normal"/>
        <w:rPr>
          <w:b/>
          <w:b/>
        </w:rPr>
      </w:pPr>
      <w:r>
        <w:rPr>
          <w:b/>
        </w:rPr>
        <w:t>Azok az előjegyzett dokumentumok, amik időközben visszakerültek a könyvtárba és értük lehet men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ernetes hosszabbítást és az előjegyzést csak akkor veheti igénybe az olvasó, ha nincs lejárt tartozás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sszabbítás:</w:t>
      </w:r>
    </w:p>
    <w:p>
      <w:pPr>
        <w:pStyle w:val="Normal"/>
        <w:rPr/>
      </w:pPr>
      <w:r>
        <w:rPr/>
        <w:t>Csak egyszer lehet Interneten hosszabbítani.</w:t>
      </w:r>
    </w:p>
    <w:p>
      <w:pPr>
        <w:pStyle w:val="Normal"/>
        <w:rPr/>
      </w:pPr>
      <w:r>
        <w:rPr/>
        <w:t>Lenyíló listában lehet kiválasztani a hosszabbítandó dokumentumot. A listában piros színnel szerepelnek azok a dokumentumok, amik nem hosszabbíthatóak. A hosszabbítható dokumentumok színe fekete. Egyszerre egy dokumentumot lehet kiválasztani és hosszabbítani, több dokumentum meghosszabbításakor a műveletet dokumentumonként kell végrehajtani. A listában a meghosszabbított dokumentum azonnal piros színű sorrá válto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jegyzés:</w:t>
      </w:r>
    </w:p>
    <w:p>
      <w:pPr>
        <w:pStyle w:val="Normal"/>
        <w:rPr/>
      </w:pPr>
      <w:r>
        <w:rPr/>
        <w:t>Lenyíló listában lehet kiválasztani az előjegyzendő dokumentumot. A listában azok a dokumentumok szerepelnek, amik kölcsönzésben vannak. Egyszerre egy dokumentumot lehet kiválasztani és előjegyezni, több dokumentum előjegyzésekor a műveletet dokumentumonként kell végrehajtani. Az előjegyzett dokumentumok a kölcsönzési információk lekérésekor azonnal megjelennek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03:00Z</dcterms:created>
  <dc:creator>Kulcslib kft.</dc:creator>
  <dc:description/>
  <dc:language>en-US</dc:language>
  <cp:lastModifiedBy>Kulcslib kft.</cp:lastModifiedBy>
  <dcterms:modified xsi:type="dcterms:W3CDTF">2013-05-16T08:56:00Z</dcterms:modified>
  <cp:revision>6</cp:revision>
  <dc:subject/>
  <dc:title>A Szirén integrált könyvtári rendszer WEB-OPAC Keresője</dc:title>
</cp:coreProperties>
</file>