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IRÉN telepítése: WIN7 és újabb verzió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Felhasználó!                                                                A KÖNYVTÁROSÉ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pítést csak </w:t>
      </w:r>
      <w:r>
        <w:rPr>
          <w:b/>
          <w:sz w:val="24"/>
        </w:rPr>
        <w:t>rendszergazdai jogokkal</w:t>
      </w:r>
      <w:r>
        <w:rPr>
          <w:sz w:val="24"/>
        </w:rPr>
        <w:t xml:space="preserve"> lehet elvége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: hozzon létre egy „sziren” mappát a c:, vagy d: eszközön. Ha van d, akkor ott. Álljon ebbe a mappá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: A </w:t>
      </w:r>
      <w:hyperlink r:id="rId2">
        <w:r>
          <w:rPr>
            <w:rStyle w:val="InternetLink"/>
            <w:sz w:val="24"/>
          </w:rPr>
          <w:t>www.sziren.com/munka</w:t>
        </w:r>
      </w:hyperlink>
      <w:r>
        <w:rPr>
          <w:sz w:val="24"/>
        </w:rPr>
        <w:t xml:space="preserve"> mappából ebbe a „sziren” nevű mappába töltse le:</w:t>
      </w:r>
    </w:p>
    <w:p>
      <w:pPr>
        <w:pStyle w:val="Normal"/>
        <w:jc w:val="both"/>
        <w:rPr/>
      </w:pPr>
      <w:r>
        <w:rPr>
          <w:sz w:val="24"/>
        </w:rPr>
        <w:t>a: adatbazisok.ex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: az iskola neve alapján egyértelműen beazonosítható e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két exe egy önkicsomagolós zi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: először indítsa az iskola neve alapján letöltött kisebb méretű exe-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z kicsomagolja a szirén  rendszer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: indítsa az adatbazisok.exe-t.</w:t>
      </w:r>
    </w:p>
    <w:p>
      <w:pPr>
        <w:pStyle w:val="Normal"/>
        <w:jc w:val="both"/>
        <w:rPr/>
      </w:pPr>
      <w:r>
        <w:rPr>
          <w:sz w:val="24"/>
        </w:rPr>
        <w:t>Ez kicsomagolja azokat a fájlokat, amik minden szirénben azonos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: A </w:t>
      </w:r>
      <w:r>
        <w:rPr>
          <w:b/>
          <w:bCs/>
          <w:sz w:val="24"/>
        </w:rPr>
        <w:t>szirenwin.exe</w:t>
      </w:r>
      <w:r>
        <w:rPr>
          <w:sz w:val="24"/>
        </w:rPr>
        <w:t>-re mutató ikont hozzon létre az asztalon. (Egy piros, nyitott könyvecske kell, hogy létrejöjjö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: A sziren mappában lévő „sziren.ttf” és „szirenfix.ttf” fontkészlet fájlokat telepíteni kell. (Total Commanderben pl. hosszan jobb fül-telepíté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z installálás után győződjön meg arról, hogy a Szirén mappára minden joga megvan-e (írás,olvasás,létrehozás!)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Ellenőrizzék le, hogy a Windows betűkészletei között valóban szerepel-e a két Szirénes betűkészlet?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apasztalatok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lőfordul, hogy a betűkészlet telepítése után a Windows nem ABC sorrendben mutatja az újonnan telepítettet, hanem a végére teszi és csak a gép újra indítása után látható ABC sorrend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Érdemes az „adatbaziskok.exe”-t kicsomagolási ellenőrzés után pendrájvra tenni, mert legalább is többször tapasztaltuk, hogy a feltöltött és letöltött fájl nem egyezik bitre, ilyenkor nem csomagol ki. Biztosan Internet probléma van a háttérben és letöltéskor nem szól, hiába van elvileg csomagellenőrzé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ikeres telepítés után a két önkicsomagoló exe-t feltétlenül törölni kell!!!!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apasztaltunk olyat, hogy ezt csak a gép újraindítása után engedte a rendszer (nem tudjuk miért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elépés a Szirénbe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4"/>
        </w:rPr>
        <w:t>A program indításakor azonosítót és jelszót kér a program:</w:t>
      </w:r>
    </w:p>
    <w:p>
      <w:pPr>
        <w:pStyle w:val="Normal"/>
        <w:jc w:val="both"/>
        <w:rPr/>
      </w:pPr>
      <w:r>
        <w:rPr>
          <w:sz w:val="24"/>
        </w:rPr>
        <w:t>Az Ön azonosítója: könyvtá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lszava:                  nyugalom </w:t>
      </w:r>
    </w:p>
    <w:p>
      <w:pPr>
        <w:pStyle w:val="Normal"/>
        <w:jc w:val="both"/>
        <w:rPr/>
      </w:pPr>
      <w:r>
        <w:rPr>
          <w:sz w:val="24"/>
        </w:rPr>
        <w:t xml:space="preserve">A Szirén </w:t>
      </w:r>
      <w:r>
        <w:rPr>
          <w:b/>
          <w:sz w:val="24"/>
          <w:szCs w:val="24"/>
        </w:rPr>
        <w:t>dokumentáció</w:t>
      </w:r>
      <w:r>
        <w:rPr>
          <w:sz w:val="24"/>
        </w:rPr>
        <w:t xml:space="preserve">ja a telepítés után a </w:t>
      </w:r>
      <w:r>
        <w:rPr>
          <w:b/>
          <w:sz w:val="24"/>
        </w:rPr>
        <w:t>sziren</w:t>
      </w:r>
      <w:r>
        <w:rPr>
          <w:sz w:val="24"/>
        </w:rPr>
        <w:t xml:space="preserve"> mappában </w:t>
      </w:r>
      <w:r>
        <w:rPr>
          <w:b/>
          <w:sz w:val="24"/>
        </w:rPr>
        <w:t>sziren9.doc</w:t>
      </w:r>
      <w:r>
        <w:rPr>
          <w:sz w:val="24"/>
        </w:rPr>
        <w:t xml:space="preserve"> néven található és kinyomtatható. </w:t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iren.com/mun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27:00Z</dcterms:created>
  <dc:creator>x</dc:creator>
  <dc:description/>
  <cp:keywords/>
  <dc:language>en-US</dc:language>
  <cp:lastModifiedBy>lajos</cp:lastModifiedBy>
  <cp:lastPrinted>2020-08-06T14:09:00Z</cp:lastPrinted>
  <dcterms:modified xsi:type="dcterms:W3CDTF">2020-08-07T07:07:00Z</dcterms:modified>
  <cp:revision>12</cp:revision>
  <dc:subject/>
  <dc:title>Tisztelt Felhasználó!</dc:title>
</cp:coreProperties>
</file>