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Többkötetes dokumentum</w:t>
      </w:r>
      <w:r>
        <w:fldChar w:fldCharType="begin"/>
      </w:r>
      <w:r>
        <w:rPr/>
        <w:instrText xml:space="preserve"> XE "Többkötetes dokument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ögzítése</w:t>
      </w:r>
    </w:p>
    <w:p>
      <w:pPr>
        <w:pStyle w:val="Normal"/>
        <w:rPr/>
      </w:pPr>
      <w:r>
        <w:rPr/>
        <w:t>A többkötetes művek esetén először a közös adatokat kell rögzíteni, melyeket csak egyszer kell felvinni, még akkor is, ha a műből több példánnyal rendelkezünk. A közös adatokhoz rendeljük hozzá a kötetek leírását, ezért a közös adatok nem tartalmazhatnak semmiféle egyedi példányra jellemző adatot (leltári szám, beszerzési adatok.)</w:t>
      </w:r>
    </w:p>
    <w:p>
      <w:pPr>
        <w:pStyle w:val="Normal"/>
        <w:jc w:val="both"/>
        <w:rPr/>
      </w:pPr>
      <w:r>
        <w:rPr/>
        <w:t xml:space="preserve">A közös adatok leírása után következnek a kötetadatok.  A közös adatok és a kötetleírások között a kapcsolatot </w:t>
      </w:r>
      <w:r>
        <w:rPr>
          <w:b/>
          <w:bCs/>
        </w:rPr>
        <w:t>a közös azonosító</w:t>
      </w:r>
      <w:r>
        <w:rPr/>
        <w:t xml:space="preserve"> biztosítja. Az 1974 utáni könyvekben ez a közös ISBN szám legyen, a régebbieknél valamelyik első kötet példány leltári számának egész része.</w:t>
      </w:r>
    </w:p>
    <w:p>
      <w:pPr>
        <w:pStyle w:val="Normal"/>
        <w:rPr/>
      </w:pPr>
      <w:r>
        <w:rPr/>
        <w:t>Amennyiben egy olyan kötet érkezik, amelyiknek a közös adatai már rögzítve vannak, és a könyv az adatbázisból került felvitelre, a következőt kell tenn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3"/>
        <w:jc w:val="both"/>
        <w:rPr>
          <w:bCs/>
        </w:rPr>
      </w:pPr>
      <w:r>
        <w:rPr>
          <w:bCs/>
        </w:rPr>
        <w:t>A közös adatokat a közös adatok rögzítési képernyőjén ISBN számmal, vagy cím alapján elő kell hívni az adatbázisbó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143"/>
        <w:jc w:val="both"/>
        <w:rPr>
          <w:bCs/>
        </w:rPr>
      </w:pPr>
      <w:r>
        <w:rPr>
          <w:bCs/>
        </w:rPr>
        <w:t>Ekkor a következő üzenetet kapjuk: a közös adatok már léteznek, áttérés a kötetleírásokra az üzenetet jóváhagyjuk, majd a képernyő alján lévő gombra kattintva a program felajánlja a köteteket amikből választani lehet.</w:t>
      </w:r>
    </w:p>
    <w:p>
      <w:pPr>
        <w:pStyle w:val="Normal"/>
        <w:jc w:val="both"/>
        <w:rPr/>
      </w:pPr>
      <w:r>
        <w:rPr/>
        <w:t>Közös árral rendelkező többkötetes művek sajátosságai:</w:t>
      </w:r>
    </w:p>
    <w:p>
      <w:pPr>
        <w:pStyle w:val="Normal"/>
        <w:jc w:val="both"/>
        <w:rPr/>
      </w:pPr>
      <w:r>
        <w:rPr/>
        <w:t xml:space="preserve">Közös árral rendelkező többkötetes művek esetén mindig tudjuk a kötetek számát. Ezt a közös adatoknál a terjedelemnél kötelező megadni, mert a pénzügyi nyilvántartás csak így működik helyesen! A közös adatoknál a </w:t>
      </w:r>
      <w:r>
        <w:rPr>
          <w:b/>
        </w:rPr>
        <w:t>beszerzési ár</w:t>
      </w:r>
      <w:r>
        <w:rPr/>
        <w:t xml:space="preserve"> mezőbe kötelezően a </w:t>
      </w:r>
      <w:r>
        <w:rPr>
          <w:b/>
          <w:bCs/>
        </w:rPr>
        <w:t>k</w:t>
      </w:r>
      <w:r>
        <w:rPr/>
        <w:t xml:space="preserve"> betűt kell megadni. A valódi beszerzési árat az első kötet leírásnál kell bejegyezni. Ha a dokumentum minden kötetének külön ára van, akkor a közös adatoknál a beszerzési ár mező üresen marad, a beszerzési árat a kötetleírásoknál adjuk meg.</w:t>
      </w:r>
    </w:p>
    <w:p>
      <w:pPr>
        <w:pStyle w:val="Normal"/>
        <w:jc w:val="both"/>
        <w:rPr/>
      </w:pPr>
      <w:r>
        <w:rPr>
          <w:b/>
        </w:rPr>
        <w:t>Adatlap kitöltése: Közös adatok</w:t>
      </w:r>
      <w:r>
        <w:fldChar w:fldCharType="begin"/>
      </w:r>
      <w:r>
        <w:rPr/>
        <w:instrText xml:space="preserve"> XE "Közös adato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segítség a legfontosabb adatok megadásához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tjelzé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es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onosító szá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eljes ISBN szám (10, vagy 13 jegyű, a végén X is lehet), ahol nincs, ott javasoljuk valamelyik első kötet leltári számának egész részét megadni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ltári szá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es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jelzet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van, és minden kötetnél azonos, akkor meg kell adni. A kötetnél megadott szakjelzet mindig felülbírálja a közös adat szakjelzetét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jedele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tetek számát kötelező megadni (főleg közös áras könyveknél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zerzési mó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es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átu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es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tenként árral rendelkező dokumentumoknál: ü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zös árral rendelkező dokumentumoknál </w:t>
            </w:r>
            <w:r>
              <w:rPr>
                <w:b/>
              </w:rPr>
              <w:t>k</w:t>
            </w:r>
            <w:r>
              <w:rPr/>
              <w:t xml:space="preserve"> betű</w:t>
            </w:r>
          </w:p>
        </w:tc>
      </w:tr>
    </w:tbl>
    <w:p>
      <w:pPr>
        <w:pStyle w:val="Normal"/>
        <w:jc w:val="both"/>
        <w:rPr/>
      </w:pPr>
      <w:r>
        <w:rPr/>
        <w:t>Amennyiben a közös adatok leírását végezzük, a leltári szám mező üresen marad, mert a közös adatok leírásának nincs leltári száma.</w:t>
      </w:r>
    </w:p>
    <w:p>
      <w:pPr>
        <w:pStyle w:val="Normal"/>
        <w:jc w:val="both"/>
        <w:rPr/>
      </w:pPr>
      <w:r>
        <w:rPr/>
        <w:t>Kötetleírásnál a leltári szám kitöltése kötelező. Két dokumentum nem kaphat azonos leltári számot. Formátuma kötött: SZÁM</w:t>
      </w:r>
      <w:r>
        <w:rPr>
          <w:b/>
          <w:sz w:val="32"/>
          <w:szCs w:val="32"/>
        </w:rPr>
        <w:t>.</w:t>
      </w:r>
      <w:r>
        <w:rPr/>
        <w:t>SZÁM (145</w:t>
      </w:r>
      <w:r>
        <w:rPr>
          <w:b/>
          <w:sz w:val="32"/>
          <w:szCs w:val="32"/>
        </w:rPr>
        <w:t>.</w:t>
      </w:r>
      <w:r>
        <w:rPr/>
        <w:t>1).</w:t>
      </w:r>
    </w:p>
    <w:p>
      <w:pPr>
        <w:pStyle w:val="Normal"/>
        <w:jc w:val="both"/>
        <w:rPr/>
      </w:pPr>
      <w:r>
        <w:rPr/>
        <w:t>A cutter szám mezőt a program automatikusan kitölti. Lehetőség van a gép által megadott jelzet módosítására.</w:t>
      </w:r>
    </w:p>
    <w:p>
      <w:pPr>
        <w:pStyle w:val="Normal"/>
        <w:jc w:val="both"/>
        <w:rPr/>
      </w:pPr>
      <w:r>
        <w:rPr>
          <w:b/>
        </w:rPr>
        <w:t>Adatlap kitöltése: Kötet adatok</w:t>
      </w:r>
      <w:r>
        <w:rPr/>
        <w:t>(segítség a legfontosabb adatok megadásához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tjelzés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lezően arab számmal megadott kötetjelzés (3/a helyett 3.1. köt. stb.!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onosító szá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zös adatokéval megegyező szám (közös azonosító, ami a kötetleírásokat hozzárendeli a közös adathoz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ltári szá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tet leltári száma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jelzet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van, és minden kötetnél azonos, akkor meg kell adni. A kötetnél megadott szakjelzet mindig felülbírálja a közös adat szakjelzetét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jedele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kötetek számát kötelező megadni (főleg közös áras könyveknél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szerzési mód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 kell adni. (v.: vásárlás c.: csere a.: ajándék k.:köteles e.: egyéb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átum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lehet, meg kell adni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r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tenként árral rendelkező dokumentumoknál: 1. kötet ára</w:t>
            </w:r>
          </w:p>
          <w:p>
            <w:pPr>
              <w:pStyle w:val="Normal"/>
              <w:jc w:val="both"/>
              <w:rPr/>
            </w:pPr>
            <w:r>
              <w:rPr/>
              <w:t>közös árral rendelkező dokumentumoknál: a közös ár, de lehet, hogy a könyvtár ilyen esetben is kötetenként azonos részekre osztva adja meg az ár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2118"/>
        </w:tabs>
        <w:ind w:left="2118" w:hanging="141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4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contextualSpacing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120" w:after="240"/>
      <w:ind w:left="1224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13:00Z</dcterms:created>
  <dc:creator>lajos</dc:creator>
  <dc:description/>
  <cp:keywords/>
  <dc:language>en-US</dc:language>
  <cp:lastModifiedBy>lajos</cp:lastModifiedBy>
  <dcterms:modified xsi:type="dcterms:W3CDTF">2010-04-28T09:14:00Z</dcterms:modified>
  <cp:revision>1</cp:revision>
  <dc:subject/>
  <dc:title>1</dc:title>
</cp:coreProperties>
</file>