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IRÉN telepítése: WIN7 és újabb verzió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Felhasználó!                                                                A KÖNYVTÁROSÉ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pítés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rogram megrendelése után válaszlevelet kapnak, amiben pontosan leírjuk hogyan lehet szerverünkről telepíteni a programot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levél további része kizárólag a hálózatos Szirén felhasználóknak szól!</w:t>
      </w:r>
    </w:p>
    <w:p>
      <w:pPr>
        <w:pStyle w:val="Normal"/>
        <w:jc w:val="both"/>
        <w:rPr/>
      </w:pPr>
      <w:r>
        <w:rPr>
          <w:b/>
          <w:sz w:val="24"/>
        </w:rPr>
        <w:t>További teendők hálózatos Szirén eseté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1. </w:t>
      </w:r>
      <w:r>
        <w:rPr>
          <w:b/>
          <w:sz w:val="24"/>
          <w:szCs w:val="24"/>
        </w:rPr>
        <w:t>A Szirén használata a könyvtár dolgozói számára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Szerver: ahová a Szirént telepítették. Ez nem kell, hogy egy dedikált szerver legyen, a hálózat bármely gépe (Win 7, WIN10 vagy valamilyen Win szerver op. rendszer) alkalmas erre.</w:t>
      </w:r>
    </w:p>
    <w:p>
      <w:pPr>
        <w:pStyle w:val="Normal"/>
        <w:jc w:val="both"/>
        <w:rPr/>
      </w:pPr>
      <w:r>
        <w:rPr>
          <w:sz w:val="24"/>
          <w:szCs w:val="24"/>
        </w:rPr>
        <w:t>Mind a szerveren, mind a munkaállomásokon jelszóval védett felhasználói fiókokat kell létrehozni.</w:t>
      </w:r>
    </w:p>
    <w:p>
      <w:pPr>
        <w:pStyle w:val="Normal"/>
        <w:jc w:val="both"/>
        <w:rPr/>
      </w:pPr>
      <w:r>
        <w:rPr>
          <w:sz w:val="24"/>
          <w:szCs w:val="24"/>
        </w:rPr>
        <w:t>A szerver gépen az összes olyan jelszóval védett felhasználói fiókot pontosan úgy, ahogy a munkaállomáson lett létrehozva, létre kell hozni.</w:t>
      </w:r>
    </w:p>
    <w:p>
      <w:pPr>
        <w:pStyle w:val="Normal"/>
        <w:jc w:val="both"/>
        <w:rPr/>
      </w:pPr>
      <w:r>
        <w:rPr>
          <w:sz w:val="24"/>
          <w:szCs w:val="24"/>
        </w:rPr>
        <w:t>A szerveren meg kell osztani a „sziren” mappát az összes olyan felhasználói fióknak, ahol a Szirént használni fog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szükséges, hogy a munkaállomásokon lévő fiókok rendszergazdai jogokkal rendelkezze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ver gépen XP esetén a vezérlőpult-mappa beállításai-nézetben az egyszerű mappamegosztás mellől ki kell venni a pipát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irén</w:t>
      </w:r>
      <w:r>
        <w:rPr>
          <w:sz w:val="24"/>
          <w:szCs w:val="24"/>
        </w:rPr>
        <w:t xml:space="preserve"> mappát teljes joggal (létrehozási jog is!) osszák meg azoknak, de csak azoknak a felhasználóknak, akik a Szirénben ténylegesen dolgoznak. A megosztást minden fiók részére meg kell csinál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ontos: általános segítség a megosztáshoz és a jogokhoz</w:t>
      </w:r>
      <w:r>
        <w:rPr>
          <w:sz w:val="24"/>
          <w:szCs w:val="24"/>
        </w:rPr>
        <w:t xml:space="preserve">: A megosztások elvégzésekor mindig rendszergazdai jogokkal kell rendelkezni. </w:t>
      </w:r>
      <w:r>
        <w:rPr>
          <w:b/>
          <w:sz w:val="24"/>
          <w:szCs w:val="24"/>
        </w:rPr>
        <w:t>Win7 esetén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beállítások – vezérlőpult - mappa beállításai-nézet</w:t>
      </w:r>
      <w:r>
        <w:rPr>
          <w:sz w:val="24"/>
          <w:szCs w:val="24"/>
        </w:rPr>
        <w:t xml:space="preserve"> ablakban az egyszerű fájlmegosztás használata (ajánlott) mellett ne legyen pip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sziren</w:t>
      </w:r>
      <w:r>
        <w:rPr>
          <w:sz w:val="24"/>
          <w:szCs w:val="24"/>
        </w:rPr>
        <w:t xml:space="preserve">  mappát meg kell osztani és arra minden jogot meg kell adni azoknak a felhasználóknak, akik a Szirénben dolgoznak. (Intézőben jobb egérgombbal kattintson a mappán, majd a válassza a ”megosztás, biztonság” sort, ebben állítsa be az összes Szirént használó felhasználóhoz a biztonsági fülön a teljes hozzáférés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z engedélyek megadása mellett a Biztonság ablakban is be kell állítani az adott fiókra minden jogot</w:t>
      </w:r>
      <w:r>
        <w:rPr>
          <w:sz w:val="24"/>
          <w:szCs w:val="24"/>
        </w:rPr>
        <w:t xml:space="preserve">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rén által használt fontkészleteket az előző oldalon leírt módon minden munkaállomáson telepíteni kell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szCs w:val="32"/>
        </w:rPr>
        <w:t>A munkaállomásokon a Szirént nem szabad telepíteni !</w:t>
      </w:r>
      <w:r>
        <w:rPr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ok a gépek, ahol a Szirént használják, a szerveren történt helyes mappamegosztás után látják a szerver gép Sziren mappáját, azaz abba tallózással be lehet menni. A munkaállomásokon  tallózással ki kell választani a szerveren a </w:t>
      </w:r>
      <w:r>
        <w:rPr>
          <w:b/>
          <w:sz w:val="24"/>
          <w:szCs w:val="24"/>
        </w:rPr>
        <w:t>szirén</w:t>
      </w:r>
      <w:r>
        <w:rPr>
          <w:sz w:val="24"/>
          <w:szCs w:val="24"/>
        </w:rPr>
        <w:t xml:space="preserve"> mappában lévő </w:t>
      </w:r>
      <w:r>
        <w:rPr>
          <w:b/>
          <w:sz w:val="28"/>
          <w:szCs w:val="28"/>
        </w:rPr>
        <w:t>Szirenwin.exe</w:t>
      </w:r>
      <w:r>
        <w:rPr>
          <w:sz w:val="24"/>
          <w:szCs w:val="24"/>
        </w:rPr>
        <w:t xml:space="preserve">-t és ebből parancsikont kell létrehozni. Az ilyen felhasználók a munkaállomásokon magába az operációs rendszerbe olyan jogokkal kell, hogy belépjenek, hogy a szerveren a </w:t>
      </w:r>
      <w:r>
        <w:rPr>
          <w:b/>
          <w:sz w:val="24"/>
          <w:szCs w:val="24"/>
        </w:rPr>
        <w:t xml:space="preserve">szirén  </w:t>
      </w:r>
      <w:r>
        <w:rPr>
          <w:sz w:val="24"/>
          <w:szCs w:val="24"/>
        </w:rPr>
        <w:t>mappát teljes joggal láthassák. A Szirénbe ők is csak saját, beállított jelszavaikkal léphetne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ontos, hogy a létrejött ikont ellenőrizzék, és az ikonban az „indítás helye” ablakban a „cél” ablakban lévő tartalom legyen, annyi különbséggel, hogy a végén a \\szirenwin.exe ne legyen ott!!! (</w:t>
      </w:r>
      <w:r>
        <w:rPr>
          <w:sz w:val="24"/>
          <w:szCs w:val="24"/>
        </w:rPr>
        <w:t>Jobb egérgombbal kattintson az ikonon majd a válassza a ”tulajdonság„ sort, ebben ellenőrizze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  <w:szCs w:val="28"/>
        </w:rPr>
        <w:t>Adatbázisuk használata a könyvtár használói és bárki más számára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őbeli és térbeli korlátozás nélkül a Weben keresztül. Részletek honlapunkon (</w:t>
      </w:r>
      <w:hyperlink r:id="rId2">
        <w:r>
          <w:rPr>
            <w:rStyle w:val="InternetLink"/>
            <w:sz w:val="24"/>
          </w:rPr>
          <w:t>www.sziren.com</w:t>
        </w:r>
      </w:hyperlink>
      <w:r>
        <w:rPr>
          <w:sz w:val="24"/>
        </w:rPr>
        <w:t>), a WEB-OPAC fülné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léma esetén vegyék igénybe ügyfélszolgálatunka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ettel:    Mohai Laj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érhetőségek:  honlap : </w:t>
      </w:r>
      <w:hyperlink r:id="rId3">
        <w:r>
          <w:rPr>
            <w:rStyle w:val="InternetLink"/>
            <w:sz w:val="24"/>
          </w:rPr>
          <w:t>www.sziren.com</w:t>
        </w:r>
      </w:hyperlink>
      <w:r>
        <w:rPr>
          <w:sz w:val="24"/>
        </w:rPr>
        <w:tab/>
        <w:tab/>
        <w:t>e-mail :sziren9@t-online.hu</w:t>
      </w:r>
    </w:p>
    <w:p>
      <w:pPr>
        <w:pStyle w:val="Normal"/>
        <w:jc w:val="both"/>
        <w:rPr/>
      </w:pPr>
      <w:r>
        <w:rPr>
          <w:sz w:val="24"/>
        </w:rPr>
        <w:t>Mohai Lajos telefonja:06-20-571-47-97</w:t>
        <w:tab/>
        <w:tab/>
        <w:t>Postacím: 2458 Kulcs, Arany J. u. 28.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ziren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27:00Z</dcterms:created>
  <dc:creator>x</dc:creator>
  <dc:description/>
  <cp:keywords/>
  <dc:language>en-US</dc:language>
  <cp:lastModifiedBy>lajos</cp:lastModifiedBy>
  <cp:lastPrinted>2019-09-28T17:42:00Z</cp:lastPrinted>
  <dcterms:modified xsi:type="dcterms:W3CDTF">2023-02-06T13:00:00Z</dcterms:modified>
  <cp:revision>10</cp:revision>
  <dc:subject/>
  <dc:title>Tisztelt Felhasználó!</dc:title>
</cp:coreProperties>
</file>